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0. Про внесення змін до рішення 76 сесії Гайсинської міської ради 8 скликання від 13 грудня 2024 року №20 «Про затвердження технічної документації із землеустрою щодо інвентаризації земель комунальної власності сільськогосподарського призначення під проектним польовими дорогами за межами с.Ярмолинці Гайсинської міської ради» та рішення 80 сесії Гайсинської міської ради 8 скликання від 28 березня 2025 року №46 «Про інвентаризацію земель комунальної власності з метою формування земельних ділянок, що полягає у визначенні їх як об’єкта цивільних прав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6:00Z</dcterms:modified>
  <cp:revision>9</cp:revision>
  <dc:subject/>
  <dc:title/>
</cp:coreProperties>
</file>